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embly lin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h right parrot you shouldn’t stay on the boat because you would make ear splitting shrieks all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I Ben the gibbon should stay on the ark because I’m a light animal so I don’t need to be fed that often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06:00Z</dcterms:created>
  <dc:creator>bsterritt</dc:creator>
  <dc:description/>
  <cp:keywords/>
  <dc:language>en-US</dc:language>
  <cp:lastModifiedBy>bsterritt</cp:lastModifiedBy>
  <dcterms:modified xsi:type="dcterms:W3CDTF">2009-06-08T21:20:00Z</dcterms:modified>
  <cp:revision>1</cp:revision>
  <dc:subject/>
  <dc:title>Assembly lines</dc:title>
</cp:coreProperties>
</file>